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207125</wp:posOffset>
            </wp:positionH>
            <wp:positionV relativeFrom="page">
              <wp:posOffset>137795</wp:posOffset>
            </wp:positionV>
            <wp:extent cx="1147445" cy="903605"/>
            <wp:effectExtent l="0" t="0" r="0" b="0"/>
            <wp:wrapNone/>
            <wp:docPr id="1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0" r="-7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szCs w:val="40"/>
          <w:u w:val="single"/>
        </w:rPr>
        <w:t>Bewertung meines Wald - Portfolio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40"/>
          <w:u w:val="single"/>
        </w:rPr>
      </w:pPr>
      <w:r>
        <w:rPr>
          <w:rFonts w:cs="Comic Sans MS" w:ascii="Comic Sans MS" w:hAnsi="Comic Sans MS"/>
          <w:b/>
          <w:sz w:val="2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3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070"/>
        <w:gridCol w:w="1071"/>
        <w:gridCol w:w="1070"/>
        <w:gridCol w:w="107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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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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 Außengestaltu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kblat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iten unten rechts nummerie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Bilder (Fotos und selbstgemalte) verwend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eichnungen ordentlic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iten übersichtlich eingeteil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Ordentlich geschriebe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htig geschrieben (im Lexikon überprüfen!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. Inhaltsverzeichni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. Sachtext zu einem Ti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4. Steckbrief + Skizze von einem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aubbaum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oder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Nadelba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. Skizze zu zwei Pilzen im Vergleic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. Brief „Rettet den Wald!“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070"/>
        <w:gridCol w:w="1071"/>
        <w:gridCol w:w="1070"/>
        <w:gridCol w:w="107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. Zusatzaufgaben (mindestens 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schichte/ Gedicht zum Wald schreibe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zze von einem Waldti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Noch ein Steckbrief von einem Baum deiner Wah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htext zu einer Pflanze des Wald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z zum Wald erfinde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070"/>
        <w:gridCol w:w="1071"/>
        <w:gridCol w:w="1070"/>
        <w:gridCol w:w="107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. Vollständigkeit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(Lernplan,  Zwischengespräch, Reflexion,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Selbsteinschätzung , Fremdeinschätzung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durch Kind, Bewertung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9. </w:t>
            </w:r>
            <w:r>
              <w:rPr>
                <w:rFonts w:cs="Comic Sans MS" w:ascii="Comic Sans MS" w:hAnsi="Comic Sans MS"/>
                <w:b/>
                <w:sz w:val="26"/>
                <w:szCs w:val="26"/>
              </w:rPr>
              <w:t>Zum abgemachten Termin fertig geworde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s möchte ich dir noch sag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8"/>
        </w:rPr>
        <w:t>__________________________________________________________________________________________________________________________________________________________________</w:t>
      </w:r>
      <w:r>
        <w:rPr>
          <w:rFonts w:cs="Comic Sans MS" w:ascii="Comic Sans MS" w:hAnsi="Comic Sans MS"/>
          <w:sz w:val="22"/>
          <w:szCs w:val="22"/>
        </w:rPr>
        <w:t>_____________________________________________</w:t>
      </w:r>
    </w:p>
    <w:sectPr>
      <w:headerReference w:type="default" r:id="rId3"/>
      <w:type w:val="nextPage"/>
      <w:pgSz w:w="11906" w:h="16838"/>
      <w:pgMar w:left="1418" w:right="851" w:gutter="0" w:header="720" w:top="851" w:footer="0" w:bottom="42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lasse A – Bewertungsbogen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21:00Z</dcterms:created>
  <dc:creator>Annika</dc:creator>
  <dc:description/>
  <cp:keywords/>
  <dc:language>en-US</dc:language>
  <cp:lastModifiedBy>Annika</cp:lastModifiedBy>
  <cp:lastPrinted>2013-11-11T15:32:00Z</cp:lastPrinted>
  <dcterms:modified xsi:type="dcterms:W3CDTF">2015-02-27T10:04:00Z</dcterms:modified>
  <cp:revision>3</cp:revision>
  <dc:subject/>
  <dc:title>Bewertung meines Portfolios</dc:title>
</cp:coreProperties>
</file>